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1200" w:after="240"/>
        <w:jc w:val="center"/>
        <w:rPr>
          <w:sz w:val="20"/>
          <w:szCs w:val="20"/>
        </w:rPr>
      </w:pPr>
      <w:r>
        <w:rPr>
          <w:b/>
          <w:bCs/>
          <w:sz w:val="20"/>
          <w:szCs w:val="20"/>
        </w:rPr>
        <w:t>БУДУЩЕЕ НАДО ВЫСТРАДАТЬ</w:t>
      </w:r>
    </w:p>
    <w:p>
      <w:pPr>
        <w:pStyle w:val="Normal"/>
        <w:shd w:fill="FFFFFF" w:val="clear"/>
        <w:autoSpaceDE w:val="false"/>
        <w:ind w:firstLine="567"/>
        <w:jc w:val="both"/>
        <w:rPr/>
      </w:pPr>
      <w:r>
        <w:rPr>
          <w:sz w:val="18"/>
          <w:szCs w:val="18"/>
        </w:rPr>
        <w:t>“</w:t>
      </w:r>
      <w:r>
        <w:rPr>
          <w:sz w:val="18"/>
          <w:szCs w:val="18"/>
        </w:rPr>
        <w:t>Женщины могут писать фантастику, но только при условии, что они сохранят чувство приличия и сдержанности”, — так писал в 1939 году в журнале “Поразительные истории” девятнадцатилетний Айзек Азимов. Наверное, будущему прославленному писателю-фантасту изменили чувство меры и интуиция. Потому что сейчас трудно представить американскую фантастику без таких имен, как Урсула Ле Гуин, Джоанна Расс, Кейт Вильхейм, Вонда Макинтайр, Сьюзи Макки Чарнас, Эндрю Нортон, Мэриэн Зиммер Брэдли, Октавия Батлер… Список можно было бы продолжить.</w:t>
      </w:r>
    </w:p>
    <w:p>
      <w:pPr>
        <w:pStyle w:val="Normal"/>
        <w:shd w:fill="FFFFFF" w:val="clear"/>
        <w:autoSpaceDE w:val="false"/>
        <w:ind w:firstLine="567"/>
        <w:jc w:val="both"/>
        <w:rPr/>
      </w:pPr>
      <w:r>
        <w:rPr>
          <w:sz w:val="18"/>
          <w:szCs w:val="18"/>
        </w:rPr>
        <w:t>Нас интересуют те, первые, с кого все начиналось, кто своим творчеством менял устоявшиеся представления, подобные А.Азимова. И первым в памяти всплывает имя Ли Брекетт.</w:t>
      </w:r>
    </w:p>
    <w:p>
      <w:pPr>
        <w:pStyle w:val="Normal"/>
        <w:shd w:fill="FFFFFF" w:val="clear"/>
        <w:autoSpaceDE w:val="false"/>
        <w:ind w:firstLine="567"/>
        <w:jc w:val="both"/>
        <w:rPr/>
      </w:pPr>
      <w:r>
        <w:rPr>
          <w:sz w:val="18"/>
          <w:szCs w:val="18"/>
        </w:rPr>
        <w:t>Ли Дуглас Брекетт родилась 7 декабря 1915 года в Лос-Анжелесе. Начальное образование она получила на дому, затем школа в Калифорнии, окончив ее, она устроилась на работу в другую школу преподавать плавание и драматическое искусство. И то, и другое давалось ей легко.</w:t>
      </w:r>
    </w:p>
    <w:p>
      <w:pPr>
        <w:pStyle w:val="Normal"/>
        <w:shd w:fill="FFFFFF" w:val="clear"/>
        <w:autoSpaceDE w:val="false"/>
        <w:ind w:firstLine="567"/>
        <w:jc w:val="both"/>
        <w:rPr/>
      </w:pPr>
      <w:r>
        <w:rPr>
          <w:sz w:val="18"/>
          <w:szCs w:val="18"/>
        </w:rPr>
        <w:t>Но еще в детстве была у Ли заветная мечта: стать профессиональным писателем. Довольно-таки смелая по тем временам мечта. Но вполне, как показала жизнь, осуществимая для Ли. В феврале 1940 года ее первый научно-фантастический рассказ “Марсианский поход” был опубликован в журнале “Удивительные научные истории”.</w:t>
      </w:r>
    </w:p>
    <w:p>
      <w:pPr>
        <w:pStyle w:val="Normal"/>
        <w:shd w:fill="FFFFFF" w:val="clear"/>
        <w:autoSpaceDE w:val="false"/>
        <w:ind w:firstLine="567"/>
        <w:jc w:val="both"/>
        <w:rPr/>
      </w:pPr>
      <w:r>
        <w:rPr>
          <w:sz w:val="18"/>
          <w:szCs w:val="18"/>
        </w:rPr>
        <w:t>В 1944 г. выходит ее первая книга “Не жди добра от трупа” (к фантастике не относится), а в 1951 г. увидел свет первый фантастический роман “Тень над Марсом”, который до сих пор считается одним из лучших в творчестве талантливой писательницы.</w:t>
      </w:r>
    </w:p>
    <w:p>
      <w:pPr>
        <w:pStyle w:val="Normal"/>
        <w:shd w:fill="FFFFFF" w:val="clear"/>
        <w:autoSpaceDE w:val="false"/>
        <w:ind w:firstLine="567"/>
        <w:jc w:val="both"/>
        <w:rPr/>
      </w:pPr>
      <w:r>
        <w:rPr>
          <w:sz w:val="18"/>
          <w:szCs w:val="18"/>
        </w:rPr>
        <w:t>В сороковых годах в различных журналах, издававших научную фантастику, стали появляться повести и рассказы, которые потом вошли в марсианский и венерианский циклы. Особенно благожелательно была встречена приключенческая повесть-сказка “Драгоценность Баса” (1944) о нестареющем мальчике-боге и свирепых андроидах, пытавшихся захватить мир. Уже в этом раннем произведении поражает тщательность и достоверность, с какой были изображены персонажи повести и чуждые ландшафты. В том же 1944 г. был опубликован рассказ “Вуаль Астеллара” — мрачная история человека, который предал свой народ из любви к инопланетянке.</w:t>
      </w:r>
    </w:p>
    <w:p>
      <w:pPr>
        <w:pStyle w:val="Normal"/>
        <w:shd w:fill="FFFFFF" w:val="clear"/>
        <w:autoSpaceDE w:val="false"/>
        <w:ind w:firstLine="567"/>
        <w:jc w:val="both"/>
        <w:rPr>
          <w:sz w:val="18"/>
          <w:szCs w:val="18"/>
        </w:rPr>
      </w:pPr>
      <w:r>
        <w:rPr>
          <w:sz w:val="18"/>
          <w:szCs w:val="18"/>
        </w:rPr>
        <w:t>Яркий талант Ли Брекетт проявился не только в литературе. Вскоре после появления “Вуали Астеллара” продюссер Говард Хоукс приглашает писательницу в Голливуд для работы над сценарием неоклассического фильма Хемфри Богарта “Глубокий сон” по роману Р.Чандлера в сотрудничестве с Уильямом Фолкнером. С этого фильма и началась голливудская “карьера” Брекетт.</w:t>
      </w:r>
    </w:p>
    <w:p>
      <w:pPr>
        <w:pStyle w:val="Normal"/>
        <w:shd w:fill="FFFFFF" w:val="clear"/>
        <w:autoSpaceDE w:val="false"/>
        <w:ind w:firstLine="567"/>
        <w:jc w:val="both"/>
        <w:rPr/>
      </w:pPr>
      <w:r>
        <w:rPr>
          <w:sz w:val="18"/>
          <w:szCs w:val="18"/>
        </w:rPr>
        <w:t>Особенно активно писательница сотрудничала в это время с журналом “Планетные истории”, в котором она опубликовала написанную совместно с Рэем Брэдбери повесть — “фэнтези” “Лорелли красного тумана” (1946), а также рассказ “Марсианский гладиатор” (1944). Это повествование о мужественном и находчивом землянине — капитане Винтерсе, — запретившем на далекой планете культ Шанга, приверженцы которого превращали людей в диких животных.</w:t>
      </w:r>
    </w:p>
    <w:p>
      <w:pPr>
        <w:pStyle w:val="Normal"/>
        <w:shd w:fill="FFFFFF" w:val="clear"/>
        <w:autoSpaceDE w:val="false"/>
        <w:ind w:firstLine="567"/>
        <w:jc w:val="both"/>
        <w:rPr/>
      </w:pPr>
      <w:r>
        <w:rPr>
          <w:sz w:val="18"/>
          <w:szCs w:val="18"/>
        </w:rPr>
        <w:t>В 1945 г. она создала своего самого прославленного героя, полудикаря, грозного сына Земли, воспитанного на диком Меркурии, — Эрика Джона Старка. В одном из первых рассказов “Венерианская колдунья” (1949) писательница повествует о борьбе полудикого человека с демонической олигархией Лхари, разыгрывающейся на великолепном венерианском фоне. Мастерски написаны сцены в удивительных глубинах газообразного Красного океана, поражают яркостью и точностью деталей страницы, посвященные последней битве и… поражению в финале.</w:t>
      </w:r>
    </w:p>
    <w:p>
      <w:pPr>
        <w:pStyle w:val="Normal"/>
        <w:shd w:fill="FFFFFF" w:val="clear"/>
        <w:autoSpaceDE w:val="false"/>
        <w:ind w:firstLine="567"/>
        <w:jc w:val="both"/>
        <w:rPr/>
      </w:pPr>
      <w:r>
        <w:rPr>
          <w:sz w:val="18"/>
          <w:szCs w:val="18"/>
        </w:rPr>
        <w:t>Еще в 1940 г. Ли познакомилась с известным уже в то время писателем-фантастом Эдмондом Гамильтоном, и в конце 1946 г. они поженились. Гамильтон писал в основном в жанре так называемой “космической оперы”. Однако вместе они практически не писали, если не считать вышедшей в 1977 г. повести “Старк” и “Звездные Короли”, в которой участвуют самые любимые герои писателей.</w:t>
      </w:r>
    </w:p>
    <w:p>
      <w:pPr>
        <w:pStyle w:val="Normal"/>
        <w:shd w:fill="FFFFFF" w:val="clear"/>
        <w:autoSpaceDE w:val="false"/>
        <w:ind w:firstLine="567"/>
        <w:jc w:val="both"/>
        <w:rPr/>
      </w:pPr>
      <w:r>
        <w:rPr>
          <w:sz w:val="18"/>
          <w:szCs w:val="18"/>
        </w:rPr>
        <w:t>Скорее всего, это происходило потому, что у них были абсолютно разные методы творчества. Если Эдмонд привык сначала набрасывать конспект сюжета, а затем разрабатывал его, то Ли пользовалась абсолютно противоположным методом: писала с самого начала безо всякого конспекта, а там — что выйдет, и если прекрасная идея не оформлялась в рассказ, она отправлялась пылиться в папку. К тому же наличие в доме профессионального и доброжелательного критика не могло не сказаться на качестве произведений обоих писателей. Особенно это относилось к Гамильтону. Друг другу они никогда не мешали: если один уходил в рабочую комнату и садился за пишущую машинку, все остальное не имело никакого значения.</w:t>
      </w:r>
    </w:p>
    <w:p>
      <w:pPr>
        <w:pStyle w:val="Normal"/>
        <w:shd w:fill="FFFFFF" w:val="clear"/>
        <w:autoSpaceDE w:val="false"/>
        <w:ind w:firstLine="567"/>
        <w:jc w:val="both"/>
        <w:rPr/>
      </w:pPr>
      <w:r>
        <w:rPr>
          <w:sz w:val="18"/>
          <w:szCs w:val="18"/>
        </w:rPr>
        <w:t>Любимая и повторяющаяся тема Ли Брекетт — поиск, попытка осуществить мечту сильной личности и его неудача, когда мечта превращается в руках героя в дым и пепел. От героя “Вуали Астеллара” до Джима Бикворта из ее приключенческого романа “Вслед за ветром свободы” (1963) ее герои ищут что-то, чего никогда не могут достичь, однако их провал — не настоящее поражение, скорее это предвестник победы. Иллюстрацией этой темы в творчестве Ли Брекетт может служить повесть “Исчезнувшая луна” (1948) с ее заранее предрешенным поиском таинственного Лунного Огня на морях Венеры. Такова же и повесть “Шеннеч — последний” (1952). Она вызывает странную симпатию к чужаку-нечеловеку, поражение которого является и его победой.</w:t>
      </w:r>
    </w:p>
    <w:p>
      <w:pPr>
        <w:pStyle w:val="Normal"/>
        <w:shd w:fill="FFFFFF" w:val="clear"/>
        <w:autoSpaceDE w:val="false"/>
        <w:ind w:firstLine="567"/>
        <w:jc w:val="both"/>
        <w:rPr/>
      </w:pPr>
      <w:r>
        <w:rPr>
          <w:sz w:val="18"/>
          <w:szCs w:val="18"/>
        </w:rPr>
        <w:t>В 1953 г. вышел, пожалуй, самый выдающийся в творчестве американской писательницы роман “Шпага Рианона”. Землянин по имени Каре был перемещен в прошлое марсианской цивилизации, чтобы подсоединенный к его сознанию дух Рианона, представителя еще более древней расы Куири, смог искупить свою вину перед народом Марса и вернуться к своим собратьям.</w:t>
      </w:r>
    </w:p>
    <w:p>
      <w:pPr>
        <w:pStyle w:val="Normal"/>
        <w:shd w:fill="FFFFFF" w:val="clear"/>
        <w:autoSpaceDE w:val="false"/>
        <w:ind w:firstLine="567"/>
        <w:jc w:val="both"/>
        <w:rPr/>
      </w:pPr>
      <w:r>
        <w:rPr>
          <w:sz w:val="18"/>
          <w:szCs w:val="18"/>
        </w:rPr>
        <w:t>Роман “Большой прыжок”, увидевший свет в 1954 г., пожалуй, нельзя считать творческой удачей Ли Брекетт.</w:t>
      </w:r>
    </w:p>
    <w:p>
      <w:pPr>
        <w:pStyle w:val="Normal"/>
        <w:shd w:fill="FFFFFF" w:val="clear"/>
        <w:autoSpaceDE w:val="false"/>
        <w:ind w:firstLine="567"/>
        <w:jc w:val="both"/>
        <w:rPr/>
      </w:pPr>
      <w:r>
        <w:rPr>
          <w:sz w:val="18"/>
          <w:szCs w:val="18"/>
        </w:rPr>
        <w:t>И наконец роман “Долгое завтра” (1955), роман, который стал классическим, одним из лучших произведений американской фантастики.</w:t>
      </w:r>
    </w:p>
    <w:p>
      <w:pPr>
        <w:pStyle w:val="Normal"/>
        <w:shd w:fill="FFFFFF" w:val="clear"/>
        <w:autoSpaceDE w:val="false"/>
        <w:ind w:firstLine="567"/>
        <w:jc w:val="both"/>
        <w:rPr/>
      </w:pPr>
      <w:r>
        <w:rPr>
          <w:sz w:val="18"/>
          <w:szCs w:val="18"/>
        </w:rPr>
        <w:t>Он возник в результате интереса Ли к городу Эмиш в штате Огайо, который продолжал жить своей неторопливой жизнью в современном мире. Это привело Ли к мысли, что если цивилизация наша исчезнет, то Эмиш будет прекрасно подготовлен к существованию в немеханическом мире, и эта мысль переросла в роман.</w:t>
      </w:r>
    </w:p>
    <w:p>
      <w:pPr>
        <w:pStyle w:val="Normal"/>
        <w:shd w:fill="FFFFFF" w:val="clear"/>
        <w:autoSpaceDE w:val="false"/>
        <w:ind w:firstLine="567"/>
        <w:jc w:val="both"/>
        <w:rPr/>
      </w:pPr>
      <w:r>
        <w:rPr>
          <w:sz w:val="18"/>
          <w:szCs w:val="18"/>
        </w:rPr>
        <w:t>Действие романа происходит в Соединенных Штатах после разрушительной атомной войны. Уже два поколения не знают, что такое машины и большие города. Так как города объявлены вне закона, а немногочисленное уцелевшее поколение ютится на фермах и деревуш</w:t>
        <w:softHyphen/>
        <w:t>ках.</w:t>
      </w:r>
    </w:p>
    <w:p>
      <w:pPr>
        <w:pStyle w:val="Normal"/>
        <w:shd w:fill="FFFFFF" w:val="clear"/>
        <w:autoSpaceDE w:val="false"/>
        <w:ind w:firstLine="567"/>
        <w:jc w:val="both"/>
        <w:rPr/>
      </w:pPr>
      <w:r>
        <w:rPr>
          <w:sz w:val="18"/>
          <w:szCs w:val="18"/>
        </w:rPr>
        <w:t>На первый взгляд, это деревенская пасторальная жизнь. В правительстве основное влияние принадлежит религиозной секте, известной как нью-меноннайтцы; они ратуют за самостоятельность, внушают уважение к земле, ценностям честного тяжелого труда на полях. Юные Лен Колтер и его двоюродный брат Исо вырастают в этом благоразумном, счастливом, хорошо обеспеченном богобоязненном обществе. Мальчики с жадностью слушают рассказы об огромных городах, искусственно созданных фабриках и заводах, полетах на самолетах и радиосвязи и мечтают о машинах и Барторстауне — мифическом городе, где по-прежнему сохраняются былые знания и технические возможности.</w:t>
      </w:r>
    </w:p>
    <w:p>
      <w:pPr>
        <w:pStyle w:val="Normal"/>
        <w:shd w:fill="FFFFFF" w:val="clear"/>
        <w:autoSpaceDE w:val="false"/>
        <w:ind w:firstLine="567"/>
        <w:jc w:val="both"/>
        <w:rPr/>
      </w:pPr>
      <w:r>
        <w:rPr>
          <w:sz w:val="18"/>
          <w:szCs w:val="18"/>
        </w:rPr>
        <w:t>“</w:t>
      </w:r>
      <w:r>
        <w:rPr>
          <w:sz w:val="18"/>
          <w:szCs w:val="18"/>
        </w:rPr>
        <w:t>Долгое завтра” — рассказ о том, как Лен и Исо отправляются в путешествие к Барторстауну, и о том, что с ними случилось, когда они попадают в него. Это повесть об их попытках убежать от миазмов невежественного фундаментализма, чтобы вдохнуть свежий воздух скучного здравомыслия. Это довольно пронаучный роман, нетипичный для Ли Брекетт, в некотором отношении — почти “сжатая” история Соединенных Штатов Америки, в нем удивительным образом были предвосхищены несколько отличительных черт реакционного христианского движения, известного как “моральное большинство”, имевшее довольно-таки сильное влияние на американскую политику в 80-х годах.</w:t>
      </w:r>
    </w:p>
    <w:p>
      <w:pPr>
        <w:pStyle w:val="Normal"/>
        <w:shd w:fill="FFFFFF" w:val="clear"/>
        <w:autoSpaceDE w:val="false"/>
        <w:ind w:firstLine="567"/>
        <w:jc w:val="both"/>
        <w:rPr/>
      </w:pPr>
      <w:r>
        <w:rPr>
          <w:sz w:val="18"/>
          <w:szCs w:val="18"/>
        </w:rPr>
        <w:t xml:space="preserve">Ярко и красочно писательница описывает мир, где людей забрасывают до смерти камнями, если только у них находят радиоприемник; где фермеры уничтожают строения, если какой-нибудь поселок перерастает ограничение в двести зданий. С беспощадной правдивостью описано общество, живущее в соответствии с Библией, в то время как вся технология </w:t>
      </w:r>
      <w:r>
        <w:rPr>
          <w:sz w:val="18"/>
          <w:szCs w:val="18"/>
          <w:lang w:val="en-US"/>
        </w:rPr>
        <w:t>XX</w:t>
      </w:r>
      <w:r>
        <w:rPr>
          <w:sz w:val="18"/>
          <w:szCs w:val="18"/>
        </w:rPr>
        <w:t xml:space="preserve"> века запрещена, уничтожена, а то, что осталось, жестоко преследуется.</w:t>
      </w:r>
    </w:p>
    <w:p>
      <w:pPr>
        <w:pStyle w:val="Normal"/>
        <w:shd w:fill="FFFFFF" w:val="clear"/>
        <w:autoSpaceDE w:val="false"/>
        <w:ind w:firstLine="567"/>
        <w:jc w:val="both"/>
        <w:rPr/>
      </w:pPr>
      <w:r>
        <w:rPr>
          <w:sz w:val="18"/>
          <w:szCs w:val="18"/>
        </w:rPr>
        <w:t>Естественно, такое общество не может удовлетворить любознательную и ищущую натуру. И мальчики бегут. Это бегство, кажется, будет продолжаться бесконечно. Ибо в этом постатомном мире подлинной свободы достичь им не удается нигде. Даже в Барторстауне, который на поверку оказался совсем не таким, о каком мечтал Лен Колтер. Лишь в самом конце романа Лен избавляется от юношеских мечтаний и пут иллюзий. Будущее не приходит само по себе, нужно долго ожидать его прихода, будущее надо выстрадать, даже ценой некоторых ограничений в свободе. И Лен возвращается в Барторстаун с мыслью, что развитие науки остановить невозможно.</w:t>
      </w:r>
    </w:p>
    <w:p>
      <w:pPr>
        <w:pStyle w:val="Normal"/>
        <w:shd w:fill="FFFFFF" w:val="clear"/>
        <w:autoSpaceDE w:val="false"/>
        <w:ind w:firstLine="567"/>
        <w:jc w:val="both"/>
        <w:rPr/>
      </w:pPr>
      <w:r>
        <w:rPr>
          <w:sz w:val="18"/>
          <w:szCs w:val="18"/>
        </w:rPr>
        <w:t>Ли Брекетт всегда с легкостью переходила от фантастики к приключениям. После “Долгого завтра” выходят два романа “Тигр среди нас” (1957) и “Око за око” (1957). По первому роману Ален Ледд ставит фильм, а второй вошел в сериал “Маркхейм”.</w:t>
      </w:r>
    </w:p>
    <w:p>
      <w:pPr>
        <w:pStyle w:val="Normal"/>
        <w:shd w:fill="FFFFFF" w:val="clear"/>
        <w:autoSpaceDE w:val="false"/>
        <w:ind w:firstLine="567"/>
        <w:jc w:val="both"/>
        <w:rPr/>
      </w:pPr>
      <w:r>
        <w:rPr>
          <w:sz w:val="18"/>
          <w:szCs w:val="18"/>
        </w:rPr>
        <w:t>В конце этого периода она вернулась в Голливуд к своему прежнему продюссеру Говарду Хоуксу, чтобы написать “Бандита Рио” (1959) — первый из серии о Джоне Вейне. Потом были сценарии к фильму “Хатари” — об африканских джунглях и к вестернам “Эльдорадо” и “Рио Лобо”.</w:t>
      </w:r>
    </w:p>
    <w:p>
      <w:pPr>
        <w:pStyle w:val="Normal"/>
        <w:shd w:fill="FFFFFF" w:val="clear"/>
        <w:autoSpaceDE w:val="false"/>
        <w:ind w:firstLine="567"/>
        <w:jc w:val="both"/>
        <w:rPr/>
      </w:pPr>
      <w:r>
        <w:rPr>
          <w:sz w:val="18"/>
          <w:szCs w:val="18"/>
        </w:rPr>
        <w:t>Тогда же, в 1963 г., она пишет, возможно, самый популярный свой роман “Альфа Центавра — или смерть”, повествующий о борьбе людей с роботами, а также о полете к загадочной и далекой звезде Альфа Центавра, возле которой были найдены удивительные вещи.</w:t>
      </w:r>
    </w:p>
    <w:p>
      <w:pPr>
        <w:pStyle w:val="Normal"/>
        <w:shd w:fill="FFFFFF" w:val="clear"/>
        <w:autoSpaceDE w:val="false"/>
        <w:ind w:firstLine="567"/>
        <w:jc w:val="both"/>
        <w:rPr/>
      </w:pPr>
      <w:r>
        <w:rPr>
          <w:sz w:val="18"/>
          <w:szCs w:val="18"/>
        </w:rPr>
        <w:t>Через год увидела свет книга, в которую вошли две новых повести об Эрике Джоне Старке “Люди Талисмана” и “Тайна Синхарата”. В первой жители города Кушат, пытаясь спасти свой город от разграбления, обратились за помощью к мифическим существам, которые на самом деле деградировали и едва не убили оставшихся людей и самого Старка. Вторая повесть рассказывает о попытке двумя представителями древней марсианской расы Рама захватить власть на Марсе, используя короны, с помощью которых они могли переселяться в другие разумы.</w:t>
      </w:r>
    </w:p>
    <w:p>
      <w:pPr>
        <w:pStyle w:val="Normal"/>
        <w:shd w:fill="FFFFFF" w:val="clear"/>
        <w:autoSpaceDE w:val="false"/>
        <w:ind w:firstLine="567"/>
        <w:jc w:val="both"/>
        <w:rPr/>
      </w:pPr>
      <w:r>
        <w:rPr>
          <w:sz w:val="18"/>
          <w:szCs w:val="18"/>
        </w:rPr>
        <w:t>Ли Брекетт продолжает писать сценарии, в частности, к известному роману Р.Чандлера “Долгое прощание”, между делом возвращаясь к фантастике. Забастовка сценаристов в Голливуде дала ей возможность снова вернуться к любимому герою, к серии романов, охватывающих более широкую сферу, чем ранние повести о Старке. “Рыжая звезда”, ее продолжение “Собаки Скейта” и “Грабители Скейта” забрасывают Старка из нашей маленькой Солнечной системы в звездный мир на поиски Саймона Аштона, которого он считал своим приемным отцом. И хотя Марс и Венера так часто встречающиеся в творчестве писательницы и уступили место громадному звездному миру Скейта, но сама “Сага о Скейте” со всеми своими битвами, пленениями, пророчествами несколько затянута и свидетельствует о некотором охлаждении писательницы к сочинению фантастики. Она снова работает в Голливуде. И знаменитые “Звездные войны” не обошлись без ее участия.</w:t>
      </w:r>
    </w:p>
    <w:p>
      <w:pPr>
        <w:pStyle w:val="Normal"/>
        <w:shd w:fill="FFFFFF" w:val="clear"/>
        <w:autoSpaceDE w:val="false"/>
        <w:ind w:firstLine="567"/>
        <w:jc w:val="both"/>
        <w:rPr/>
      </w:pPr>
      <w:r>
        <w:rPr>
          <w:sz w:val="18"/>
          <w:szCs w:val="18"/>
        </w:rPr>
        <w:t>В биографии Ли Брекетт есть и другие интересные моменты. Когда в 1950 г. Ли и Эдмонд купили фермерский домик в Огайо, без электричества, построенный в 1819 г., они и представить себе не могли, какие взяли на себя заботы Чего только стоили проблемы с выселением двух семей скунсов, обитавших в нем! И целую четверть века они потратили на то, чтобы превратить эту раннеамериканскую реликвию в цветущий рай.</w:t>
      </w:r>
    </w:p>
    <w:p>
      <w:pPr>
        <w:pStyle w:val="Normal"/>
        <w:shd w:fill="FFFFFF" w:val="clear"/>
        <w:autoSpaceDE w:val="false"/>
        <w:ind w:firstLine="567"/>
        <w:jc w:val="both"/>
        <w:rPr/>
      </w:pPr>
      <w:r>
        <w:rPr>
          <w:sz w:val="18"/>
          <w:szCs w:val="18"/>
        </w:rPr>
        <w:t>Ли хорошо представляла свое жилище, знала, что за этот будущий рай следует упорно трудиться, не чуралась выкатывать со двора большие камни, прибивать к стенам панели, не забывая, правда, на следующее утро возвращаться к пишущей машинке. А когда она оставалась одна на берегу Тихого океана и чувствовала его дыхание, она познавала, по ее словам, что значит</w:t>
      </w:r>
      <w:r>
        <w:rPr>
          <w:spacing w:val="40"/>
          <w:sz w:val="18"/>
          <w:szCs w:val="18"/>
        </w:rPr>
        <w:t xml:space="preserve"> быть собо</w:t>
      </w:r>
      <w:r>
        <w:rPr>
          <w:sz w:val="18"/>
          <w:szCs w:val="18"/>
        </w:rPr>
        <w:t>й.</w:t>
      </w:r>
    </w:p>
    <w:p>
      <w:pPr>
        <w:pStyle w:val="Normal"/>
        <w:shd w:fill="FFFFFF" w:val="clear"/>
        <w:autoSpaceDE w:val="false"/>
        <w:ind w:firstLine="567"/>
        <w:jc w:val="both"/>
        <w:rPr/>
      </w:pPr>
      <w:r>
        <w:rPr>
          <w:sz w:val="18"/>
          <w:szCs w:val="18"/>
        </w:rPr>
        <w:t>Умерла Ли Брекетт 24 марта 1978 г., лишь на год пережив своего мужа. Ее литературное наследие не так уж велико: одиннадцать романов, семь приключенческих и чуть более пятидесяти рассказов. Но имя ее навсегда останется в памяти истинных ценителей фантастики.</w:t>
      </w:r>
    </w:p>
    <w:p>
      <w:pPr>
        <w:pStyle w:val="Normal"/>
        <w:shd w:fill="FFFFFF" w:val="clear"/>
        <w:autoSpaceDE w:val="false"/>
        <w:spacing w:before="240" w:after="0"/>
        <w:ind w:left="8080" w:hanging="0"/>
        <w:jc w:val="both"/>
        <w:rPr>
          <w:b/>
          <w:b/>
          <w:bCs/>
          <w:sz w:val="16"/>
          <w:szCs w:val="16"/>
        </w:rPr>
      </w:pPr>
      <w:r>
        <w:rPr>
          <w:b/>
          <w:bCs/>
          <w:sz w:val="16"/>
          <w:szCs w:val="16"/>
        </w:rPr>
        <w:t>Дмитрий Савельев,</w:t>
      </w:r>
    </w:p>
    <w:p>
      <w:pPr>
        <w:pStyle w:val="Normal"/>
        <w:shd w:fill="FFFFFF" w:val="clear"/>
        <w:autoSpaceDE w:val="false"/>
        <w:ind w:left="8080" w:hanging="0"/>
        <w:jc w:val="both"/>
        <w:rPr/>
      </w:pPr>
      <w:r>
        <w:rPr>
          <w:b/>
          <w:bCs/>
          <w:sz w:val="16"/>
          <w:szCs w:val="16"/>
        </w:rPr>
        <w:t>Ярослав Савелье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9:00:00Z</dcterms:created>
  <dc:creator>Харьковский</dc:creator>
  <dc:description/>
  <dc:language>en-US</dc:language>
  <cp:lastModifiedBy>Харьковский С.А.</cp:lastModifiedBy>
  <dcterms:modified xsi:type="dcterms:W3CDTF">2005-03-16T16:41:00Z</dcterms:modified>
  <cp:revision>11</cp:revision>
  <dc:subject/>
  <dc:title>Брекетт Ли "Долгое завтра"</dc:title>
</cp:coreProperties>
</file>